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Я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ГО  РАЙОНА  РОСТОВ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</w:t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08.07.201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№49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х.Верхняковский</w:t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тчёте об исполнении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бюджета Верхняковского 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рхнедонского района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>за первое полугодие 2013 года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о статьей 264.2 Бюджетного кодекса Российской Федерации, статьей 26.13 Федерального закона от 06.10.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ей 45 Положения о бюджетном процессе в муниципальном образовании «Верхняковское сельское поселение», утвержденного решением Собрания депутатов Верхняковского сельского поселения от 16.09.2007 год № 95 руководствуясь статьей 49 Устава  муниципального образования «Верхняковское сельское поселение»,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ОСТАНОВЛЯЮ</w:t>
      </w:r>
      <w:r>
        <w:rPr>
          <w:rFonts w:cs="Times New Roman" w:ascii="Times New Roman" w:hAnsi="Times New Roman"/>
          <w:color w:val="FF0000"/>
          <w:sz w:val="28"/>
        </w:rPr>
        <w:t>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</w:rPr>
        <w:tab/>
      </w:r>
      <w:r>
        <w:rPr>
          <w:rFonts w:cs="Times New Roman" w:ascii="Times New Roman" w:hAnsi="Times New Roman"/>
          <w:sz w:val="28"/>
        </w:rPr>
        <w:t>1.Утвердить отчёт об исполнении бюджета сельского поселения за первое полугодие 2013 года по доходам в сумме 1710,0 рублей, по расходам в сумме 3323,3 тыс. рублей с превышением доходов над расходами (дефицит бюджета сельского поселения) в сумме 1613,3 тыс. рублей (Приложение 1)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</w:rPr>
        <w:tab/>
      </w:r>
      <w:r>
        <w:rPr>
          <w:rFonts w:cs="Times New Roman" w:ascii="Times New Roman" w:hAnsi="Times New Roman"/>
          <w:sz w:val="28"/>
        </w:rPr>
        <w:t>Определить, что держателем оригинала отчёта об исполнении бюджета сельского поселения за  первое полугодие 2013 года является сектор экономики и финансов администрации Верхняковского сельского поселе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В целях информации населения Верхняковского сельского поселения разместить на официальном сайте Администрации Верхняковского сельского поселения  и опубликовать в официальном периодическом издании Администрации Верхняковского сельского поселения «Официальный Вестник Верхняковского сельского поселения» сведения о ходе исполнения бюджета за первое полугодие 2013 года согласно приложению к настоящему постановл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. Направить настоящее постановление и отчет об исполнении бюджета Верхняковского сельского поселения за первое полугодие  2013 года в Собрание депутатов Верхняковского сельского поселе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за выполнением постановления возложить на заведующего сектором экономики и финансов администрации Верхняковского сельского поселения Литвинову А.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8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Верхняковского </w:t>
      </w:r>
    </w:p>
    <w:p>
      <w:pPr>
        <w:pStyle w:val="ConsNormal"/>
        <w:widowControl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А.А.Романов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 xml:space="preserve">Сектор экономики и финансов администрации 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яковского сельского поселения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ерхняковского сель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 08.07.2013  №49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ходе исполнения бюджета Верхняковского сель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вое полугодие  </w:t>
      </w:r>
      <w:r>
        <w:rPr>
          <w:rFonts w:cs="Times New Roman" w:ascii="Times New Roman" w:hAnsi="Times New Roman"/>
          <w:sz w:val="24"/>
        </w:rPr>
        <w:t>2013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Исполнение бюджета Верхняковского сельского поселения за первое полугодие 2013 года составило по доходам в сумме 1710,0 тыс. рублей  или 20,2 процентов к годовому плану и по расходам в сумме 3323,3 тыс. рублей или 39,1 процента к годовому плану. Дефицит по итогам первого квартала 2013 года составил 1613,3 тыс. рублей. Источниками внутреннего финансирования дефицита бюджета является бюджетный кредит, полученный на временный кассовый разрыв. По сравнению с аналогичным периодом прошлого года произошло уменьшение поступления по доходам на 367,0 тыс. рублей, в связи с уменьшением объема дотации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увеличение  расходов 1278,5  тыс. рублей в сопоставимых данных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Показатели бюджета сельского поселения за первое полугодие  2013 года прилагаютс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Налоговые и неналоговые доходы бюджета сельского поселения исполнены в сумме 499,0 тыс. рублей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ли 12,2 процента к годовым плановым назначениям. Данный показатель выше уровня аналогичного периода прошлого года на 168,7 тыс. рублей или на 40,7 процента. Данный показатель выше уровня прошлого года в связи с поступлением налоговых доходо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 на доходы физических лиц составляет  214,9 тыс.рублей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 43,8 процента относительно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довых назначений и 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67,1 тыс.рублей выше уровня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шлого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оступления </w:t>
      </w:r>
      <w:r>
        <w:rPr>
          <w:rFonts w:cs="Times New Roman" w:ascii="Times New Roman" w:hAnsi="Times New Roman"/>
          <w:sz w:val="24"/>
          <w:szCs w:val="24"/>
        </w:rPr>
        <w:t>по налогу, взимаемый в связи с применением упрощенной системы налогообложения – 2,5 тыс.рублей или 5956 процентов относительно годовых назначений и выше уровня прошлого года на 2,1 тыс.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имущество физических лиц поступил 1,2 тыс.рублей или 2,4 процентов к плановым назначениям и выше  уровня прошлого года на 0 ,8 тыс.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ступления по земельному налогу составили 158,8 тыс.рублей или 31,8 процентов от поступивших собственных доходов и 6,5 процентов относительно годовых назначений, что выше показателей аналогичного периода прошлого года на 127,6 тыс.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ая пошлина поступила в сумме 6,1 тыс.рублей или 22,0 процентов годовых назначений и ниже уровня прошлого года на 2,0 тыс.рублей в связи с разовыми поступлениями от оформления доверенностей для оформления земельных до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Доходы получаемые за арендную плату за земли до разграничения государственной собственности поступили в сумме 11,7 тыс.рублей или 2,3 процентов от поступивших собственных доходов и 41,2 процентов от годового плана, и ниже аналогичный период прошлого года на 15,6 тыс.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ходы от сдачи в аренду земли после разграничения собственности поступили в сумме 0,0 тыс.рублей и ниже уровня  аналогичного периода прошлого года  на – 65,1 тыс.рублей. Неисполнение в связи с неисполнением договорных обязательств ИП К(Ф)Х Бирюлин С.П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ходы от сдачи в аренду имущества (аренда трактора)  исполнены в полном объеме в сумме 103,8 тыс.рублей, задолженность за прошлые период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езвозмездные перечисления составили 1211,0 тыс.рублей или 70,8 процентов от всех доходов, поступивших в бюджет сельского поселения, в том числе дотации на выравнивание бюджетной обеспеченности 1150,9 тыс.рублей, субвенции  – 60,1тыс.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Основные направления расходов бюджета сельского поселения: обеспечение деятельности учреждений  культур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содержание органов местного самоуправления, благоустройство территории поселения расходы составили  3323,3 тыс.рублей. </w:t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4"/>
        </w:rPr>
        <w:t>Бюджетная политика в сфере расходов консолидированного бюджета сельского поселения была направлена  на решение социальных и экономических задач поселения. Приоритетом  являлось обеспечение населения бюджетными услугам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Расходы на  культуру  составили 1472,8 тыс.рублей или  44,3 процентов  всех расходов, и увеличились на 535,8 тыс.рублей по сравнению с аналогичным периодом прошлого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Расходы на благоустройство составили  34,2 тыс.рублей или  1,0 процента всех расходов и увеличились к   аналогичному периоду прошлого года  на 9,0 тыс.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органов местного самоуправления 1404,7 тыс.рублей или 42,3 процента всех расходов и увеличились на 616,1 тыс.рублей по сравнению с пошлым годом. В связи с выплатой кредиторской задолженности за 2012 год в январе 2013 года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ab/>
        <w:t>В составе консолидированного бюджета сельского поселения расходы на заработную плату исполнены в объёме  2193,0 тыс. рублей или 66,0 процентов всех расходов и увеличились на 1328,7 тыс.рублей по сравнению с аналогичным периодом прошлого года в связи с изменением графиков выплаты  заработной плат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дующий сектором экономики и финансов                                               А.И.Литвин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Сведениям о ходе исполнения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а Верхняковского сельского поселения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Верхнедонского района за первое полугодие  2013 года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а Верхняковского сель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донского района  за первое полугодие  2013 года</w:t>
      </w:r>
    </w:p>
    <w:p>
      <w:pPr>
        <w:pStyle w:val="ConsNormal"/>
        <w:widowControl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800"/>
      </w:tblGrid>
      <w:tr>
        <w:trPr>
          <w:tblHeader w:val="true"/>
          <w:trHeight w:val="3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0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,9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trHeight w:val="2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,8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6</w:t>
            </w:r>
          </w:p>
        </w:tc>
      </w:tr>
      <w:tr>
        <w:trPr>
          <w:trHeight w:val="12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5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5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</w:tr>
      <w:tr>
        <w:trPr>
          <w:trHeight w:val="3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6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1,0</w:t>
            </w:r>
          </w:p>
        </w:tc>
      </w:tr>
      <w:tr>
        <w:trPr>
          <w:trHeight w:val="6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1,0</w:t>
            </w:r>
          </w:p>
        </w:tc>
      </w:tr>
      <w:tr>
        <w:trPr>
          <w:trHeight w:val="7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0,9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9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0,9</w:t>
            </w:r>
          </w:p>
        </w:tc>
      </w:tr>
      <w:tr>
        <w:trPr>
          <w:trHeight w:val="5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1</w:t>
            </w:r>
          </w:p>
        </w:tc>
      </w:tr>
      <w:tr>
        <w:trPr>
          <w:trHeight w:val="6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0,0</w:t>
            </w:r>
          </w:p>
        </w:tc>
      </w:tr>
      <w:tr>
        <w:trPr>
          <w:trHeight w:val="5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3,3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6,0</w:t>
            </w:r>
          </w:p>
        </w:tc>
      </w:tr>
      <w:tr>
        <w:trPr>
          <w:trHeight w:val="6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326,0</w:t>
            </w:r>
          </w:p>
        </w:tc>
      </w:tr>
      <w:tr>
        <w:trPr>
          <w:trHeight w:val="9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</w:tr>
      <w:tr>
        <w:trPr>
          <w:trHeight w:val="3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</w:tr>
      <w:tr>
        <w:trPr>
          <w:trHeight w:val="9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8,7</w:t>
            </w:r>
          </w:p>
        </w:tc>
      </w:tr>
      <w:tr>
        <w:trPr>
          <w:trHeight w:val="3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,5</w:t>
            </w:r>
          </w:p>
        </w:tc>
      </w:tr>
      <w:tr>
        <w:trPr>
          <w:trHeight w:val="3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униципальной службы в Верхняковском сельском поселении на 2012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«Управление и распоряжение муниципальным имуществом в Верхняковском сельском поселении на 2012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trHeight w:val="32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6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 «Пожарная безопасность и защита населения и территории Верхняковского сельского поселения от чрезвычайных ситуаций на 2012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,3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экономически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,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Строительство, реконструкция, проектирование, капитальный ремонт и содержание внутрипоселковых автомобильных дорог Верхняковского сельского поселения на 2012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«Управление и распоряжение муниципальным имуществом в Верхняковском сельском поселении на 2012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,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2</w:t>
            </w:r>
          </w:p>
        </w:tc>
      </w:tr>
      <w:tr>
        <w:trPr>
          <w:trHeight w:val="2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 и благоустройству Верхняковского сельского поселения на 2012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Верхняковского сельского поселения на 2012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2,8</w:t>
            </w:r>
          </w:p>
        </w:tc>
      </w:tr>
      <w:tr>
        <w:trPr>
          <w:trHeight w:val="4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8</w:t>
            </w:r>
          </w:p>
        </w:tc>
      </w:tr>
      <w:tr>
        <w:trPr>
          <w:trHeight w:val="6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8</w:t>
            </w:r>
          </w:p>
        </w:tc>
      </w:tr>
      <w:tr>
        <w:trPr>
          <w:trHeight w:val="6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Культура Верхняковского сельского поселения на 2012-2014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8</w:t>
            </w:r>
          </w:p>
        </w:tc>
      </w:tr>
      <w:tr>
        <w:trPr>
          <w:trHeight w:val="3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выполнения муниципального задания муниципальным бюджетным учреждением культуры Верхняковского сельского поселения «Верхняковский сельским Домом культуры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6</w:t>
            </w:r>
          </w:p>
        </w:tc>
      </w:tr>
      <w:tr>
        <w:trPr>
          <w:trHeight w:val="21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6</w:t>
            </w:r>
          </w:p>
        </w:tc>
      </w:tr>
      <w:tr>
        <w:trPr>
          <w:trHeight w:val="3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6</w:t>
            </w:r>
          </w:p>
        </w:tc>
      </w:tr>
      <w:tr>
        <w:trPr>
          <w:trHeight w:val="3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выполнения муниципального задания муниципальным бюджетным учреждением культуры Верхняковского сельского поселения «Верхняковская сельская библиотека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3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3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3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3,3</w:t>
            </w:r>
          </w:p>
        </w:tc>
      </w:tr>
      <w:tr>
        <w:trPr>
          <w:trHeight w:val="4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13,3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  <w:t>Сведения о среднесписочной численности муниципальных служащих и работников муниципальных учреждений Верхняковского сельского поселения</w:t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июля</w:t>
      </w:r>
      <w:r>
        <w:rPr/>
        <w:t>2013 год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сего работников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еднесписочная численность муниципальных служащих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еднесписочная численность работников муниципальных учреждений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актические затраты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220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актические затраты на содержание муниципальных служащих,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848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актические затраты на содержание работников муниципальных учреждений,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098,3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1260" w:leader="none"/>
        </w:tabs>
        <w:spacing w:lineRule="auto" w:line="48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дующий сектором экономики и финансов                                               А.И.Литвинова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55:00Z</dcterms:created>
  <dc:creator>m m</dc:creator>
  <dc:description/>
  <cp:keywords/>
  <dc:language>en-US</dc:language>
  <cp:lastModifiedBy>User</cp:lastModifiedBy>
  <cp:lastPrinted>2013-07-23T13:54:00Z</cp:lastPrinted>
  <dcterms:modified xsi:type="dcterms:W3CDTF">2013-07-23T10:54:00Z</dcterms:modified>
  <cp:revision>32</cp:revision>
  <dc:subject/>
  <dc:title>                                                                            Проект</dc:title>
</cp:coreProperties>
</file>