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ЕРХНЯКОВСКОЕ 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РХНЯКОВСКОГО СЕЛЬСКОГО ПОСЕЛЕНИЯ</w:t>
      </w:r>
    </w:p>
    <w:p>
      <w:pPr>
        <w:pStyle w:val="Normal"/>
        <w:tabs>
          <w:tab w:val="clear" w:pos="708"/>
          <w:tab w:val="left" w:pos="550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ing"/>
        <w:ind w:left="5220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ind w:left="522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  <w:t>04.02.2015                                              № 16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                        х. Верхняковский</w:t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Об утверждении отчета</w:t>
      </w:r>
    </w:p>
    <w:p>
      <w:pPr>
        <w:pStyle w:val="Heading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 xml:space="preserve">о результатах проведения годового </w:t>
      </w:r>
    </w:p>
    <w:p>
      <w:pPr>
        <w:pStyle w:val="Heading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мониторинга качества финансового</w:t>
      </w:r>
    </w:p>
    <w:p>
      <w:pPr>
        <w:pStyle w:val="Heading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менеджмента, осуществляемого главными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распорядителями средств бюджета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хняковского сельского поселения</w:t>
      </w:r>
    </w:p>
    <w:p>
      <w:pPr>
        <w:pStyle w:val="Heading"/>
        <w:jc w:val="left"/>
        <w:rPr/>
      </w:pPr>
      <w:r>
        <w:rPr>
          <w:b w:val="false"/>
        </w:rPr>
        <w:t xml:space="preserve">   </w:t>
      </w:r>
      <w:r>
        <w:rPr>
          <w:b w:val="false"/>
        </w:rPr>
        <w:t>Верхнедонского района за 2014 год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         </w:t>
      </w:r>
      <w:r>
        <w:rPr>
          <w:b w:val="false"/>
        </w:rPr>
        <w:t>В соответствии с постановлением Администрации Верхняковского сельского поселения от 29.08.2013г. №64 «Об организации проведения мониторинга качества финансового менеджмента, осуществляемого главными распорядителями средств бюджета Верхняковского сельского поселения Верхнедонского района», постановляю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</w:p>
    <w:p>
      <w:pPr>
        <w:pStyle w:val="Heading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Утвердить отчет о результатах проведения годового мониторинга качества финансового менеджмента, осуществляемого главными распорядителями средств бюджета Верхняковского сельского поселения Верхнедонского района за 2014</w:t>
      </w:r>
      <w:r>
        <w:rPr/>
        <w:t xml:space="preserve"> </w:t>
      </w:r>
      <w:r>
        <w:rPr>
          <w:b w:val="false"/>
        </w:rPr>
        <w:t>год согласно приложению 1 к настоящему постановлению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Разместить  отчет на официальном сайте Администрации Верхняковского  сельского поселения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>Глава Верхняковского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ельского поселения                                                       А.А.Романов</w:t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504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 xml:space="preserve">Приложение 1 </w:t>
      </w:r>
    </w:p>
    <w:p>
      <w:pPr>
        <w:pStyle w:val="Heading"/>
        <w:ind w:left="5220" w:hanging="0"/>
        <w:jc w:val="left"/>
        <w:rPr/>
      </w:pPr>
      <w:r>
        <w:rPr>
          <w:b w:val="false"/>
          <w:szCs w:val="28"/>
        </w:rPr>
        <w:t>к постановлению Администрации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Верхняковского сельского поселения от 04.02.2014г. №16</w:t>
      </w:r>
    </w:p>
    <w:p>
      <w:pPr>
        <w:pStyle w:val="Heading"/>
        <w:ind w:left="522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Отчет </w:t>
      </w:r>
    </w:p>
    <w:p>
      <w:pPr>
        <w:pStyle w:val="Heading"/>
        <w:rPr/>
      </w:pPr>
      <w:r>
        <w:rPr/>
        <w:t xml:space="preserve">о результатах проведения годового мониторинга качества финансового менеджмента,   осуществляемого главными распорядителями средств бюджета Верхняковского сельского поселения Верхнедонского района </w:t>
      </w:r>
    </w:p>
    <w:p>
      <w:pPr>
        <w:pStyle w:val="Heading"/>
        <w:rPr/>
      </w:pPr>
      <w:r>
        <w:rPr/>
        <w:t xml:space="preserve"> </w:t>
      </w:r>
      <w:r>
        <w:rPr/>
        <w:t>за 2014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качества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, за 2014 год проводился на основе показателей согласно приложению № 1 к Положению об организации проведения финансового менеджмента, осуществляемого главными распорядителями средств </w:t>
      </w:r>
      <w:r>
        <w:rPr>
          <w:bCs/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>сельского поселения, утвержденному постановлением Администрации Верхняковского сельского поселения  от 29.08.2013 № 64, по следующим блокам показателей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еднесрочное финансовое планир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 части расход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доход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и отчет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 аудит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(финансово-экономического) подразделения ГРБС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 а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ценке качества финансового менеджмента учтено качество правовых актов главных распорядителей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оценкой качества правовых актов рассчитывались количественные показатели качества финансового менеджмента. При этом наиболее значи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, представленных в программном вид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ля бюджетных ассигнований на предоставление муниципальных услуг в соответствии с муниципальными зада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оговые показатели и оценки качества финансового менеджмента, а также рейтинг главных распорядителей бюджета Верхняковского сельского поселения Верхнедонского района представлены в приложениях к отчёту о результатах проведения мониторинга качества финансового менедж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осуществлена по 1 главному распорядителю средств бюджета сельского поселения, фактически осуществлявшего свою деятельность в  2014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мониторинга качества финансового менеджмента за 2014 год по главному распорядителю получена оценка 26,0 балл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 при максимальном значении 33 балла)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ачество правового акта, регулирующего внутренние процедуры подготовки бюджетных проектировок на очередной финансовый год и (или) (плановый) период;  доля бюджетных ассигнований, представленных в программном виде; доля бюджетных ассигнований на предоставление муниципальных услуг ;качество планирования расходов; количество изменений, внесенных в Решение о бюджете поселения  по инициатив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бюджетных ассигнований, представленных в программном виде» сложилась по ГРБС, у которого преобладают расходы, предусмотренные в рамках областных, районных, муниципальных  целевых программ. При оценке качества планирования оценивались количество изменений и суммы изменений, внесенные в сводную бюджетную роспись за счет экономии по использованию бюджетных ассиг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е оценки по данному показателю сложилось по  главному распорядител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начение баллов в целом по блоку «Среднесрочное финансовое планирование» составило 5 баллов при 5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оля неисполненных на конец года бюджетных ассигнований, равномерность расходов, эффективность управления кредиторской задолженностью, качество правового акта по составлению, утверждению и ведению бюджетных смет, наличие системы электронного документооборо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 по 1 главному распорядителю.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3,5 баллов по 6 бальной шкал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отклонение от плана формирования доходов по главному администратору доходов бюджета, эффективность управления дебиторской задолженностью по расчетам с дебиторами по доходам , наличие системы электронного документооборота главных администраторов доходов и источников финансирования дефицита бюджета сельского поселения с УФК по Ростов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по доходам» составило 3 балла по 3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Учет и отчет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применение получателями средств бюджета поселения программных комплексов по автоматизации бюджетного учета, внедрение управленческого учета представление сведений о мерах по повышению эффективности расходования бюджетных средств, качество формирования бухгалтерской отчетности бюджетных учреждений, соблюдение сроков предоставления ГРБС бюджетной отчетности и бухгалтерской отчетност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1 ГРБС.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баллов в целом по блоку «Учет и отчетность» составило 4,5 балла по 5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ивались показатели: осуществление мероприятий внутреннего контроля, динамика нарушения, выявленных в ходе внешних контрольных мероприятий, проведение инвентаризаций, доля недостач и хищений денежных средств и материальных ценностей, качество правового акта ГРБС об организации внутреннего финансового контроля, качество правого акта о порядке ведения мониторинга результатов деятельности(результативности бюджетных расходов, качества предоставляем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1 ГРБС. Значение оценки по данному блоку показателей сложилось по 1-му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баллов в целом по блоку «Контроль и аудит» составило 4 балла по 6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 Исполнение судебных а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иски о возмещении ущерба, сумма, подлежащая взысканию по исполнительным докум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1 ГРБС. Значение оценки по данному блоку показателей сложилось по 1-му 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баллов в целом по блоку «Исполнение судебных актов » составило 4 балла по 4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7</w:t>
      </w:r>
      <w:r>
        <w:rPr>
          <w:b/>
          <w:sz w:val="28"/>
          <w:szCs w:val="28"/>
        </w:rPr>
        <w:t>. Кадровый потенциал финансового (финансово-экономического подразделения ГРБС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квалификация сотрудников, повышение квалификации сотрудников, укомплектованность финансово-экономического подраз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1 ГРБС. Значение оценки по данному блоку показателей сложилось по 1-му 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баллов в целом по блоку «Кадровый потенциал финансово-экономического подразделения ГРБС» составило  1 балл по 3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Управление активам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инамика объема материальных запа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казатели рассматривались по 1 ГРБС. Значение оценки по данному блоку показателей сложилось по 1-му  ГРБ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ение баллов в целом по блоку «Управление активами» составило 1 балл по 1 бальной шка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тоговый отчет о результатах проведения годового мониторинга качества финансового менеджмента по главным распорядителям средств бюджета сельского поселения и результаты оценки по каждому блоку прилагаются.</w:t>
      </w:r>
    </w:p>
    <w:p>
      <w:pPr>
        <w:pStyle w:val="Style41"/>
        <w:widowControl/>
        <w:jc w:val="both"/>
        <w:rPr/>
      </w:pPr>
      <w:r>
        <w:rPr>
          <w:rStyle w:val="FontStyle11"/>
        </w:rPr>
        <w:tab/>
        <w:tab/>
        <w:tab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1"/>
        </w:rPr>
      </w:pPr>
      <w:r>
        <w:rPr>
          <w:rStyle w:val="FontStyle11"/>
        </w:rPr>
        <w:tab/>
        <w:tab/>
        <w:tab/>
        <w:tab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1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tbl>
      <w:tblPr>
        <w:tblW w:w="1601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70"/>
        <w:gridCol w:w="360"/>
        <w:gridCol w:w="360"/>
        <w:gridCol w:w="540"/>
        <w:gridCol w:w="403"/>
        <w:gridCol w:w="420"/>
        <w:gridCol w:w="420"/>
        <w:gridCol w:w="389"/>
        <w:gridCol w:w="348"/>
        <w:gridCol w:w="360"/>
        <w:gridCol w:w="466"/>
        <w:gridCol w:w="434"/>
        <w:gridCol w:w="360"/>
        <w:gridCol w:w="403"/>
        <w:gridCol w:w="389"/>
        <w:gridCol w:w="448"/>
        <w:gridCol w:w="454"/>
        <w:gridCol w:w="360"/>
        <w:gridCol w:w="404"/>
        <w:gridCol w:w="403"/>
        <w:gridCol w:w="307"/>
        <w:gridCol w:w="465"/>
        <w:gridCol w:w="403"/>
        <w:gridCol w:w="358"/>
        <w:gridCol w:w="449"/>
        <w:gridCol w:w="451"/>
        <w:gridCol w:w="388"/>
        <w:gridCol w:w="435"/>
        <w:gridCol w:w="403"/>
        <w:gridCol w:w="403"/>
        <w:gridCol w:w="420"/>
        <w:gridCol w:w="466"/>
        <w:gridCol w:w="403"/>
        <w:gridCol w:w="389"/>
        <w:gridCol w:w="389"/>
        <w:gridCol w:w="338"/>
        <w:gridCol w:w="360"/>
      </w:tblGrid>
      <w:tr>
        <w:trPr>
          <w:trHeight w:val="773" w:hRule="atLeast"/>
        </w:trPr>
        <w:tc>
          <w:tcPr>
            <w:tcW w:w="15658" w:type="dxa"/>
            <w:gridSpan w:val="3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годового мониторинга качества финансового менеджмента по главным распорядителям  средств  бюджета Верхняковского сельского поселения Верхнедонского района за 2014 год</w:t>
            </w:r>
          </w:p>
        </w:tc>
        <w:tc>
          <w:tcPr>
            <w:tcW w:w="3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главного распорядителя средств бюджета сельского поселен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оценка в баллах</w:t>
            </w:r>
          </w:p>
        </w:tc>
        <w:tc>
          <w:tcPr>
            <w:tcW w:w="13288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Наименование показателей оценки</w:t>
            </w:r>
          </w:p>
        </w:tc>
      </w:tr>
      <w:tr>
        <w:trPr>
          <w:trHeight w:val="290" w:hRule="atLeast"/>
        </w:trPr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2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2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3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3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.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.1</w:t>
            </w:r>
          </w:p>
        </w:tc>
      </w:tr>
      <w:tr>
        <w:trPr>
          <w:trHeight w:val="828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дминистрация Верхняковского сельского поселения 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й итог оценки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21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.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p>
      <w:pPr>
        <w:pStyle w:val="Normal"/>
        <w:rPr>
          <w:rStyle w:val="FontStyle11"/>
        </w:rPr>
      </w:pPr>
      <w:r>
        <w:rPr/>
      </w:r>
    </w:p>
    <w:tbl>
      <w:tblPr>
        <w:tblW w:w="1596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5"/>
        <w:gridCol w:w="780"/>
        <w:gridCol w:w="725"/>
        <w:gridCol w:w="938"/>
        <w:gridCol w:w="1832"/>
        <w:gridCol w:w="1574"/>
        <w:gridCol w:w="2201"/>
        <w:gridCol w:w="1872"/>
        <w:gridCol w:w="2270"/>
      </w:tblGrid>
      <w:tr>
        <w:trPr>
          <w:trHeight w:val="746" w:hRule="atLeast"/>
        </w:trPr>
        <w:tc>
          <w:tcPr>
            <w:tcW w:w="15967" w:type="dxa"/>
            <w:gridSpan w:val="9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ониторинг качества финансового менеджмента по главным распорядителям  средств  бюджета Верхняковского сельского поселения Верхнедонского района в части документов, используемых при составлении проекта решения о бюджете сельского поселения</w:t>
            </w:r>
          </w:p>
        </w:tc>
      </w:tr>
      <w:tr>
        <w:trPr>
          <w:trHeight w:val="485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главного распорядителя средств бюджета сельского по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глав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ст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щая оценка в баллах</w:t>
            </w:r>
          </w:p>
        </w:tc>
        <w:tc>
          <w:tcPr>
            <w:tcW w:w="56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показателей оценки</w:t>
            </w:r>
          </w:p>
        </w:tc>
        <w:tc>
          <w:tcPr>
            <w:tcW w:w="18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8" w:hRule="atLeast"/>
        </w:trPr>
        <w:tc>
          <w:tcPr>
            <w:tcW w:w="37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олнота общей информации о расходных обязательствах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Своевременность представления докладов о результатах и основных направлениях деятельности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 бюджета сельского поселения и среднесрочного финансового плана</w:t>
            </w:r>
          </w:p>
        </w:tc>
      </w:tr>
      <w:tr>
        <w:trPr>
          <w:trHeight w:val="523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Администрация Верхняковского сельского поселен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</w:t>
            </w:r>
          </w:p>
        </w:tc>
        <w:tc>
          <w:tcPr>
            <w:tcW w:w="4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</w:t>
            </w:r>
            <w:r>
              <w:rPr>
                <w:color w:val="000000"/>
                <w:sz w:val="22"/>
                <w:szCs w:val="22"/>
              </w:rPr>
              <w:t>X</w:t>
            </w:r>
          </w:p>
        </w:tc>
      </w:tr>
      <w:tr>
        <w:trPr>
          <w:trHeight w:val="262" w:hRule="atLeast"/>
        </w:trPr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357" w:gutter="0" w:header="0" w:top="748" w:footer="709" w:bottom="125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Style w:val="FontStyle11"/>
        </w:rPr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59" w:right="748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0"/>
      <w:ind w:firstLine="553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8"/>
      <w:jc w:val="center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6"/>
      <w:ind w:firstLine="553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8"/>
      <w:ind w:hanging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1:18:00Z</dcterms:created>
  <dc:creator>Гапон</dc:creator>
  <dc:description/>
  <cp:keywords/>
  <dc:language>en-US</dc:language>
  <cp:lastModifiedBy>User</cp:lastModifiedBy>
  <cp:lastPrinted>2015-02-06T09:26:00Z</cp:lastPrinted>
  <dcterms:modified xsi:type="dcterms:W3CDTF">2015-02-06T06:50:00Z</dcterms:modified>
  <cp:revision>111</cp:revision>
  <dc:subject/>
  <dc:title>Пояснительная записка </dc:title>
</cp:coreProperties>
</file>