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Я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ЕДО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>
          <w:szCs w:val="28"/>
        </w:rPr>
        <w:t>29.11.2011                                         №107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х. Верхняк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наимен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го администратора доходов</w:t>
      </w:r>
    </w:p>
    <w:p>
      <w:pPr>
        <w:pStyle w:val="Normal"/>
        <w:rPr/>
      </w:pPr>
      <w:r>
        <w:rPr>
          <w:sz w:val="28"/>
          <w:szCs w:val="28"/>
        </w:rPr>
        <w:t>бюджета Верхня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до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0 Бюджетного кодекса Российской Федерации и решением Собрания депутатов Верхняковского сельского поселения от 14 декабря 2010 года № 100 «О бюджете Верхняковского сельского поселения Верхнедонского района на 2011 год», в связи с изменением наименования главного администратора доходов бюджета Верхняковского сельского поселения Верхнедонского район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Наименование главных администраторов доходов бюджета сельского поселения  – органа местного самоуправления Верхняк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«муниципальное учреждение культуры Верхняковского сельского поселения «Верхняковский сельский Дом культуры»» заменить на: «муниципальное бюджетное учреждение культуры Верхняковского сельского поселения «Верхняковский сельский Дом культуры»» .</w:t>
      </w:r>
    </w:p>
    <w:p>
      <w:pPr>
        <w:pStyle w:val="Normal"/>
        <w:jc w:val="both"/>
        <w:rPr/>
      </w:pPr>
      <w:r>
        <w:rPr>
          <w:sz w:val="28"/>
          <w:szCs w:val="28"/>
        </w:rPr>
        <w:t>1.2. «муниципальное учреждение культуры Верхняковского сельского поселения «Верхняковская сельская библиотека»» заменить на: «муниципальное бюджетное учреждение культуры Верхняковского сельского поселения «Верхняковская сельская библиотека»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 Перечень кодов доходов бюджета сельского поселения, администрируемых до вступления в действие настоящего постано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2.1. муниципальным учреждением культуры Верхняковского сельского поселения «Верхняковский сельский Дом культуры»» , закрепить за главным администратором доходов бюджета сельского поселения муниципальным бюджетным учреждением культуры Верхняковского сельского поселения «Верхняковский сельский Дом культуры» .</w:t>
      </w:r>
    </w:p>
    <w:p>
      <w:pPr>
        <w:pStyle w:val="Normal"/>
        <w:jc w:val="both"/>
        <w:rPr/>
      </w:pPr>
      <w:r>
        <w:rPr>
          <w:sz w:val="28"/>
          <w:szCs w:val="28"/>
        </w:rPr>
        <w:t>2.2. муниципальным учреждением культуры Верхняковского сельского поселения «Верхняковская сельская библиотека»» , закрепить за главным администратором доходов бюджета сельского поселения муниципальным бюджетным учреждением культуры Верхняковского сельского поселения «Верхняковская сельская библиотека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лавным администраторам доходов бюджета сельского поселения указанным в  пункте 2 издать нормативный правовой акт о закреплении полномочий по осуществлению функций администрирования доходов бюджета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ведующего сектором экономи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лава Верхня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ьского поселения                                           А.А.Роман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06:00Z</dcterms:created>
  <dc:creator>User</dc:creator>
  <dc:description/>
  <cp:keywords/>
  <dc:language>en-US</dc:language>
  <cp:lastModifiedBy>User</cp:lastModifiedBy>
  <cp:lastPrinted>2011-12-05T11:44:00Z</cp:lastPrinted>
  <dcterms:modified xsi:type="dcterms:W3CDTF">2011-12-05T08:44:00Z</dcterms:modified>
  <cp:revision>14</cp:revision>
  <dc:subject/>
  <dc:title>ПРИКАЗ №1</dc:title>
</cp:coreProperties>
</file>