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ерхнедонской район  Верхняковское сельское поселение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июня  2011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           2493300.00       837169.35                                      2493300.00       837169.3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.3         2493100.00       836969.35                                      2493100.00       836969.3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1          2007300.00       581348.31                                      2007300.00       581348.3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.3        2007300.00       581348.31                                      2007300.00       581348.3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100.0111          501700.00       161351.73                                       501700.00       161351.7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1.3        501700.00       161351.73                                       501700.00       161351.7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100.012           114200.00        13800.00                                       114200.00        13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2.3         114200.00        13800.00                                       114200.00        13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3            47700.00        35492.38                                        47700.00        35492.3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3.3          47700.00        35492.38                                        47700.00        35492.3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100.015            12000.00         6999.00                                        12000.00         6999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5.3          12000.00         6999.00                                        12000.00         6999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от 25.10.2002 № 273-ЗС "Об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зничной продажи алкогольной продукции           0100.9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агажа                                            0100.9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писных листов и иных документов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             54500.00        19383.76                                        54500.00        193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.2           54500.00        19383.76                                        54500.00        193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1            50100.00        16683.76                                        50100.00        166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.2          50100.00        16683.76                                        50100.00        166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200.0111           50100.00        16683.76                                        50100.00        166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1.2         50100.00        16683.76                                        50100.00        166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200.015             1500.00         1500.00                                         1500.00         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5.2           1500.00         1500.00                                         1500.00         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3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, всего                                  04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ежпоселковых дорог и искусственных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4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е хозяйство и рыболовство***, всего        0405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5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5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за счет средств Фонда компенсации н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держку  сельского хозяйства и регулирова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ынков сельскохозяйственной продукции, сырья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довольствия в Ростовской области на 2010-2013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ы                                              0405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500.10           1600000.00       209154.00                                      1600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.2         1363200.00                                                      1363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.20        1363200.00                                                      1363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.3          236800.00       209154.00                                       236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.30         236800.00       209154.00                                       236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5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, всего                                  05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й местности, всего                         05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104          1600000.00       209154.00                                      1600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4.2        1363200.00                                                      1363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20       1363200.00                                                      1363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4.3         236800.00       209154.00                                       236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4.30        236800.00       209154.00                                       236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, всего                                      0500.22            135700.00        49605.00                                       135700.00        49605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2.3          135700.00        49605.00                                       135700.00        49605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жилых домов, а также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или) изготовление проектно-сметн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близнецов                                   0500.29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снованными тарифами и тарифами, 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30            242200.00                                                       24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30.2          206300.00                                                       206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30.3           35900.00                                                        35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возмещение предприятиям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муниципальным образования, всего,              0500.301           242200.00                                                       24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301.2         206300.00                                                       206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301.20        206300.00                                                       206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301.3          35900.00                                                        35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301.30         35900.00                                                        35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500.91           1628000.00       209154.00                                      1628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91.2         1363200.00                                                      1363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91.3          264800.00       209154.00                                       264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ашин и оборудования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казание финансовой помощи бюджетам г.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ганрога, г. Волгодонска, Белокалитвинского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льского и Цимлянского муниципальных районов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с передачей государственных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дополните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 детей специализированных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ско-юношеских спортивных школ в муниципальную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ь с 1 января 2010 года из расчет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ного содержания), всего                        07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молодежной политики (за счет средст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го бюджета)                                 0707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800.91           2264500.00      1058215.81                                      2264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91.2           22000.00                                                        22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91.3         2242500.00      1058215.81                                      2242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, всего                  08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0801.90           2242500.00      1058215.81                                      2242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0.3         2242500.00      1058215.81                                      2242500.00      1058215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учение использованию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1.93             15300.00                                                        15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3.0           13000.00                                                        1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3.30           2300.00                                                         2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иблиотек к сети Интернет, всего                  0801.94             10600.00                                                        10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4.0            9000.00                                                         9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4.30           1600.00                                                         1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и развитие телемедицинской сети, всего   09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кже детей, находящихся под опек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м, в сельской местности -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е села до 2012 года"), всего               10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Социальное развитие села до 2012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04 года № 185-ЗС "О социальном обслуживани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", за исключением проезда н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расходам местного бюджета (за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сключением расходов по межбюджетным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ансфертам)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             2547800.00       856553.11                                      2547800.00       856553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.2             54700.00        19583.76                                        54700.00        195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.3           2493100.00       836969.35                                      2493100.00       836969.3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1            2057400.00       598032.07                                      2057400.00       598032.0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.2            50100.00        16683.76                                        50100.00        166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.3          2007300.00       581348.31                                      2007300.00       581348.3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.90111            551800.00       178035.49                                       551800.00       178035.4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1.2           50100.00        16683.76                                        50100.00        16683.7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1.3          501700.00       161351.73                                       501700.00       161351.7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.9012             114200.00        13800.00                                       114200.00        13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2.3           114200.00        13800.00                                       114200.00        13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3              47700.00        35492.38                                        47700.00        35492.3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3.3            47700.00        35492.38                                        47700.00        35492.3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.9015              13500.00         8499.00                                        13500.00         8499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5.2             1500.00         1500.00                                         1500.00         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5.3            12000.00         6999.00                                        12000.00         6999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.910             1600000.00       209154.00                                      16000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10.2           1363200.00                                                      1363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10.3            236800.00       209154.00                                       236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.940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40.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.99              3892500.00      1267369.81                                      3892500.00      1267369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.99.2            1385200.00                                                      1385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.99.3            2507300.00      1267369.81                                      2507300.00      1267369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ХОДЫ, всего                                     2                 5828424.00      2855008.48                                      5828424.00      2855008.4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логовые и неналоговые доходы                    201               2282400.00      1164184.48                                      2282400.00      1164184.4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выравнивание бюджетной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ности, всего                             202               3180200.00      1325000.00                                      3180200.00      132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202.2             3180200.00      1325000.00                                      3180200.00      132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бюджет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иода                                           205                365824.00       365824.00                                       365824.00       36582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нецелевые ресурсы                            20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, всего                                    3                 5828424.00      2432710.08                                      5828424.00      2432710.0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очередные социально-значимые расходы, всего  31                4432300.00      1798715.22                                      4432300.00      1798715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работная плата с начислениями всего, из них:  310               3722500.00      1313343.92                                      3722500.00      1313343.9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100              2007300.00       581348.31                                      2007300.00       581348.3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101              1715200.00       731995.61                                      1715200.00       731995.6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, из них:                    311                483200.00       376058.49                                       483200.00       376058.4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личное освещение                                 3110               114300.00        74499.29                                       114300.00        74499.2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слуги связи                                    312                 75100.00        45030.31                                        75100.00        45030.3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тельное и печное отопление                    315                 51500.00                                                        51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горюче-смазочные материалы                      316                100000.00        64282.50                                       100000.00        64282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циальное обеспечение населения                31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софинансирование ФСР всего,            32                 404900.00       263865.00                                       404900.00       263865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                321                236800.00       209154.00                                       236800.00       20915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расходы                                    323                168100.00        54711.00                                       168100.00        54711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CР) всего,                      33                  52400.00        26999.00                                        52400.00        26999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31                 12000.00         6999.00                                        12000.00         6999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строительство 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конструкцию                                     333                 40400.00        20000.00                                        40400.00        2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расходы всего,                               34                 938824.00       343130.86                                       938824.00       343130.8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текущий ремонт                                  34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й                                       341                 62000.00        44766.00                                        62000.00        44766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держание дорог                                342                 95300.00        49605.00                                        95300.00        49605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плата налогов и сборов                         343                 18900.00        10493.05                                        18900.00        10493.0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ведение выборов                              34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КОСГУ 212) всего, из них:       346                114800.00        14300.00                                       114800.00        143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460               114200.00        13800.00                                       114200.00        13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461                  600.00          500.00                                          600.00          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зервный фонд                                  348                 30000.00                                                        3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- возврат кредитов кредитных организаций         35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люченными соглашениями                         351                126600.00        59000.00                                       126600.00        59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****                                      353                491224.00       164966.81                                       491224.00       164966.8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фицит, профицит                                 4                                  422298.40                                                       422298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Романов А.А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Демина О.В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Литвинова А.И. Телефон 41-2-89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1134" w:gutter="0" w:header="0" w:top="53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3:00Z</dcterms:created>
  <dc:creator>User</dc:creator>
  <dc:description/>
  <cp:keywords/>
  <dc:language>en-US</dc:language>
  <cp:lastModifiedBy>User</cp:lastModifiedBy>
  <dcterms:modified xsi:type="dcterms:W3CDTF">2011-09-13T11:28:00Z</dcterms:modified>
  <cp:revision>4</cp:revision>
  <dc:subject/>
  <dc:title>   </dc:title>
</cp:coreProperties>
</file>