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Сведения о расходах на реализацию целевых программ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ерхнедонской район  Верхняковское сельское поселение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1-е июня  2011  года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sz w:val="14"/>
          <w:szCs w:val="14"/>
        </w:rPr>
        <w:t>(в рублях с копейками)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в том числе:             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бюджет муниципального района, │ бюджеты городских и сельских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Наименование программ                │   Коды     │                               │ бюджет городского округа      │          поселений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одовые      │ кассовое      │  годовые      │ кассовое      │  годовые      │ кассовое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начала года   │               │ начала года   │               │ начала года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1 "Общегосударственные вопросы"           01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1                               01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1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1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2 "Национальная оборона"                  02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2                               02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2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2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3 "Национальная безопасность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оохранительная деятельность"                  03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3                               03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3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3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4 "Национальная экономика"                04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4                               04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4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4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5 "Жилищно-коммунальное хозяйство"        05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ая долгосрочная целевая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а"Модернизация объектов коммунальн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раструктуры Ростовской области на 2011-2013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ды"                                             06 01 0501        1600000.00       209154.00                                      1600000.00       20915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Целевая программа"Модернизация объек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мунальной инфраструктуры Верхняковского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ельского поселения на 2011 год"                  06 01 0502          28000.00                                                        28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5                               05                1628000.00       209154.00                                      1628000.00       20915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5.01               28000.00                                                        28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5.02             1600000.00       209154.00                                      1600000.00       20915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6 "Охрана окружающей среды"               06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6                               06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6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6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7 "Образование"                           07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7                               07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7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7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8 "Культура, кинематография"              08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лгосрочная целевая программа"Культура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ерхняковского сельского поселения(2010-2013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ды)"                                            06 01 0801        2264500.00      1058215.81                                      2264500.00      1058215.8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8                               08                2264500.00      1058215.81                                      2264500.00      1058215.8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8.01             2264500.00      1058215.81                                      2264500.00      1058215.8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8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9 "Здравоохранение"                       09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9                               09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9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9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0 "Социальная политика"                   10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10                               10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10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10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1 "Физическая культура и спорт"           11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11                               11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11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11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2 "Средства массовой информации"          12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12                               12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12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12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ПО ПРОГРАММАМ (за исключением расходов по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жбюджетным трансфертам)                         100               3892500.00      1267369.81                                      3892500.00      1267369.8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100.01            2292500.00      1058215.81                                      2292500.00      1058215.8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100.02            1600000.00       209154.00                                      1600000.00       20915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Руководитель финансового органа                           Романов А.А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                                        Демина О.В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Исполнитель Литвинова А.И. Телефон 41-2-89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sectPr>
      <w:type w:val="nextPage"/>
      <w:pgSz w:orient="landscape" w:w="16838" w:h="11906"/>
      <w:pgMar w:left="1134" w:right="1134" w:gutter="0" w:header="0" w:top="539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36:00Z</dcterms:created>
  <dc:creator>User</dc:creator>
  <dc:description/>
  <cp:keywords/>
  <dc:language>en-US</dc:language>
  <cp:lastModifiedBy>User</cp:lastModifiedBy>
  <dcterms:modified xsi:type="dcterms:W3CDTF">2011-09-13T11:28:00Z</dcterms:modified>
  <cp:revision>4</cp:revision>
  <dc:subject/>
  <dc:title> </dc:title>
</cp:coreProperties>
</file>