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ведения о количестве участников бюджетного процесса и автономных учреждений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ерхнедонской район  Верхняковское сельское поселение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июня  2011  года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Всего участников бюджетного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процесса и автономных     │      муниципальный район,     │     городские и сельски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оказателей             │   Коды     │          учреждений           │        городской округ        │          поселения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 1 января  │ на отчетную   │  на 1 января  │ на отчетную   │  на 1 января  │ на отчетную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11 года   │     дату      │   2011 года   │     дату      │   2011 года   │     дату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АСТНИКИ БЮДЖЕТНОГО ПРОЦЕССА, всего              1                          3               3                                               3               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лавные распорядители бюджетных средств           2                          3               3                                               3               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культуры                            21                         2               2                                               2               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образования                         2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здравоохранения                     23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социального обслуживания            24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физической культуры                 25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атели бюджетных средств                      3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культуры                            31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образования                         3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здравоохранения                     33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социального обслуживания            34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физической культуры                 35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ВТОНОМНЫЕ УЧРЕЖДЕНИЯ, всего                      4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культуры                            41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образования                         4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здравоохранения                     43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учреждения социального обслуживания            44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учреждения физической культуры                 45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Романов А.А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Демина О.В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Литвинова А.И. Телефон 41-2-89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5:00Z</dcterms:created>
  <dc:creator>User</dc:creator>
  <dc:description/>
  <cp:keywords/>
  <dc:language>en-US</dc:language>
  <cp:lastModifiedBy>User</cp:lastModifiedBy>
  <dcterms:modified xsi:type="dcterms:W3CDTF">2011-09-13T10:35:00Z</dcterms:modified>
  <cp:revision>2</cp:revision>
  <dc:subject/>
  <dc:title> </dc:title>
</cp:coreProperties>
</file>