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правка о состоянии кредиторской и дебиторской задолженности муниципального образования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ерхнедонской район  Верхняковское сельское поселение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июня  2011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Бюджет муниципального района, бюджет городского округа     │            Бюджеты городских и сельских поселений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Наименование показателей     │Коды  ├───────────────────────────────┬───────────────────────────────┼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к │  Кредиторская задолженность   │   Дебиторская задолженность   │  Кредиторская задолженность   │   Дебиторская задолженность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Всего     │из нее просроч.│     Всего     │из нее просроч.│     Всего     │из нее просроч.│     Всего     │из нее просроч.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┼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                 │   2  │       3       │       4       │       5       │       6       │       7       │       8       │       9       │       10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┴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олженность бюджето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п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ам, финансируемым за сч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010                                                                            4170.94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резервного фонда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ции области             011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убсидий областно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софинансирования расходов   012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убвенций областного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компенсаций                 013                                                                            4170.94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иных средств област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                           014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олженность бюджето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п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ам, финансируемым за сч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ых средств местного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, всего                    020                                                                          132719.39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работная плата                  167                                                                           87913.77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выплаты                    154                                                                            3000.00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исления на оплату труда        168                                                                           36805.62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услуг, из них:       170                                                                            5000.00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Услуги связи                    171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Транспортные услуги             172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Коммунальные услуги             169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Арендная плата за пользов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муществом                        173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Услуги по содержанию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мущества, из них:                174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- капитальный ремонт            1740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- текущий ремонт                1741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┬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                 │   2  │       3       │       4       │       5       │       6       │       7       │       8       │       9       │       10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┴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- благоустройство               1742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- прочие услуги                 1743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 xml:space="preserve">Прочие услуги                   176                                                                            5000.00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возмездные и безвозвратные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числения организациям, в то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исле:                            177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- возмещение части выручк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приятиям ЖКХ                  1771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е обеспечение, всего     180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обия по социальному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ахованию населения             1800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обия по социальной помощ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                        1801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нсии, пособия, выплачиваемые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и сектор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го управления       1802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                   178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тупления нефинансовых активов  187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величение стоимости осно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, из них:                  188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1880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и модернизаци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рудования                      1881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величение стоимо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материальных активов            189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величение стоимо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ых запасов всего,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их:                              190 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- котельно - печное топливо      1901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- медикаменты                    1902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- продукты питания               1903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- ГСМ                            1904                      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задолженность бюджет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 образования       191                                                                          136890.33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Романов А.А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Демина О.В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Литвинова А.И. Телефон 41-2-89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4:00Z</dcterms:created>
  <dc:creator>User</dc:creator>
  <dc:description/>
  <cp:keywords/>
  <dc:language>en-US</dc:language>
  <cp:lastModifiedBy>User</cp:lastModifiedBy>
  <dcterms:modified xsi:type="dcterms:W3CDTF">2011-09-13T10:34:00Z</dcterms:modified>
  <cp:revision>2</cp:revision>
  <dc:subject/>
  <dc:title> </dc:title>
</cp:coreProperties>
</file>