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  <w:tab w:val="left" w:pos="4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ЯК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НЯКОВСКОГО СЕЛЬСКОГО ПОСЕЛЕНИЯ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21» ноября 2014                            № 101                          х. Верхняк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утверждении Порядка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рмарок на территории Верхня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и продажи товаров</w:t>
      </w:r>
    </w:p>
    <w:p>
      <w:pPr>
        <w:pStyle w:val="Normal"/>
        <w:jc w:val="both"/>
        <w:rPr/>
      </w:pPr>
      <w:r>
        <w:rPr>
          <w:sz w:val="24"/>
          <w:szCs w:val="24"/>
        </w:rPr>
        <w:t>(выполнения работ, оказания услуг) на н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целях реализации Федерального закона от 28.12.2009 № 381-ФЗ «Об основах государственного регулирования торговой деятельности в Российской Федерации», Областного закона от 16.04.2010 № 389-ЗС «О полномочиях органов государственной власти Ростовской области в сфере государственного регулирования торговой деятельности в Ростовской области» и постановления Правительства Ростовской области от 07.11.2013 № 681 «Об утверждении Порядка организации ярмарок на территории Ростовской области и продажи товаров(выполнения работ, оказания услуг) на них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Утвердить Порядок организации ярмарок на территории Верхняковского сельского поселения и продажи товаров(выполнения работ, оказания услуг) на них согласно приложению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Размещать на официальном сайте сельского поселения перечень мест организации ярмарок на территории Верхня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Привлекать к участию в ярмарках сельхозтоваропроизводителей, действующих на территории сельского поселения, предприятия местной перерабатывающей промышленности, предприятия торговли и общественного питания всех форм собственност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Считать утратившим силу постановление Верхняковского  сельского поселения от 28 сентября 2010 года № 48 «Об утверждении порядка организации ярмарок на территории Верхняковского сельского поселения и продажа товаров на них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редакции постановления от 07.11.2011г № 104 «Порядка организации ярмарок на территории Верхняковского сельского поселения и продажи товаров на них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 xml:space="preserve">. 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Верхня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А.А.Ром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ерхня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1» ноября 2014 № 10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и ярмарок на территории </w:t>
      </w:r>
    </w:p>
    <w:p>
      <w:pPr>
        <w:pStyle w:val="Normal"/>
        <w:jc w:val="center"/>
        <w:rPr/>
      </w:pPr>
      <w:r>
        <w:rPr>
          <w:sz w:val="24"/>
          <w:szCs w:val="24"/>
        </w:rPr>
        <w:t>Верхняко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родажи товаров(выполнения работ, оказания услуг)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 Настоящий Порядок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, Областным законом от 16.04.2010 № 389-ЗС «О полномочиях органов государственной власти Ростовской области в сфере государственного регулирования торговой деятельности в Ростовской области», 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(выполнения работ, оказания услуг) на них» и устанавливает требования к организации ярмарок на территории Верхняковского сельского поселения и продажи товаров(выполнения работ, оказания услуг) на ни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2. В настоящем Порядке используются следующие пон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рмарка – мероприятие для продажи товаров(выполнения работ, оказания услуг)  в установленном порядке, организуемое в целях повышения доступности  товаров (работ, услуг) для населения, проводимое в установленном месте и на установленный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рговое место - место для продажи товаров(выполнения работ, оказания услуг) на ярмарке (в том числе павильон, киоск, палатка, автотранспортное средство, лоток и др.), отведенное организатором ярмарки участнику ярмарки для осуществления деятельности по продаже товаров(выполнения работ, оказания услуг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ярмарки - орган местного самоуправления, юридическое лицо или индивидуальный предприниматель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астник ярмарки – зарегистрированные в установленном законодательством Российской Федерации порядке юридическое лицо, индивидуальный предприниматель, а также гражданин( в том числе гражданин, ведущий крестьянское(фермерское) хозяйство, личное подсобное хозяйство или занимающийся садоводством, огородничеством, животноводством), которым предоставлено торговое место на ярмар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ласс товаров – совокупность товаров, имеющих аналогичное функциональное назначение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4"/>
          <w:szCs w:val="24"/>
        </w:rPr>
        <w:t>1.3. Ярмарки подразделяются на следующие виды: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зонные – ярмарки, организуемые в целях реализации сезонного вида товаров, выполнения сезонных работ, оказания сезонных услуг, проведение которых приурочено к определенным периодам, временам года, сезонам;</w:t>
      </w:r>
    </w:p>
    <w:p>
      <w:pPr>
        <w:pStyle w:val="Normal"/>
        <w:widowControl w:val="false"/>
        <w:spacing w:lineRule="auto" w:line="232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аздничные – ярмарки, проведение которых приурочено к праздничным дням;</w:t>
      </w:r>
    </w:p>
    <w:p>
      <w:pPr>
        <w:pStyle w:val="Normal"/>
        <w:widowControl w:val="false"/>
        <w:spacing w:lineRule="auto" w:line="232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ыходного дня – ярмарки, проведение которых приурочено к выходным дням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4"/>
          <w:szCs w:val="24"/>
        </w:rPr>
        <w:t xml:space="preserve">1.4. По типам реализуемых товаров ярмарки подразделяются на </w:t>
      </w:r>
      <w:r>
        <w:rPr>
          <w:spacing w:val="-6"/>
          <w:sz w:val="24"/>
          <w:szCs w:val="24"/>
        </w:rPr>
        <w:t>специализированные (сельскохозяйственные, продовольственные, промышленные)</w:t>
      </w:r>
      <w:r>
        <w:rPr>
          <w:sz w:val="24"/>
          <w:szCs w:val="24"/>
        </w:rPr>
        <w:t xml:space="preserve"> и универсальные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ая ярмарка – ярмарка, на которой 80 и более процентов торговых мест от их общего количества предназначено для осуществления продажи товаров одного класса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ниверсальная ярмарка – ярмарка, на которой менее 80 процентов торговых мест от их общего количества предназначено для осуществления продажи товаров одного клас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орядок организации ярмар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 Перечень мест организации ярмарок на очередной календарный год в границах территории Верхняковского сельского поселения утверждается  администрацией Верхняковского сельского поселения не позднее 10 декабря текущего года и до 31 декабря  и размещается в средствах массовой информации и на районном сайт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2. Утвержденный перечень мест организации ярмарок на очередной календарный год ежегодно, не позднее 12 декабря текущего года, направляется в сектор экономического развития Верхнедонского рай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3. Место проведения ярмарки должно иметь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ердое покрытие, предназначенное для торговли с палаток, лотков, автотранспортных средств и иных обустроенных и обеспечивающих показ и реализацию товара торговых мест, передвижных средств развозной и разносной торговли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pacing w:val="-6"/>
          <w:sz w:val="24"/>
          <w:szCs w:val="24"/>
        </w:rPr>
        <w:t xml:space="preserve">вывеску с указанием информации об организаторе ярмарки (наименование, </w:t>
      </w:r>
      <w:r>
        <w:rPr>
          <w:sz w:val="24"/>
          <w:szCs w:val="24"/>
        </w:rPr>
        <w:t>местонахождение), адреса и режима работы ярмарки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4. Запрещается организация ярмарок в местах, не включенных в Перечень мест организации ярмарок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5. Организация ярмарок определяется постановлением администрации сельского поселения с указанием вида и типа ярмарки, срока, времени и места  ее проведен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6. Организатором ярмарки может выступать орган местного самоуправления, юридическое лицо, индивидуальный предприниматель  в соответствии с утвержденным перечнем мест организации ярмарки.</w:t>
      </w:r>
    </w:p>
    <w:p>
      <w:pPr>
        <w:pStyle w:val="Normal"/>
        <w:jc w:val="both"/>
        <w:rPr/>
      </w:pPr>
      <w:r>
        <w:rPr>
          <w:sz w:val="24"/>
          <w:szCs w:val="24"/>
        </w:rPr>
        <w:t>2.7. Администрация Верхняковского сельского посел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7.1. Ежегодно в срок до 1 декабря размещает информацию о начале приема заявок организатора ярмарки в средствах массовой 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7.2. Ежегодно в срок до 10 декабря осуществляет прием заявок от хозяйствующих субъектов на право организации ярмарки на территории Верхняковского сельского поселения. 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явка составляется в произвольной форме и содержит: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наименование (при наличии), в том числе фирменное наименование юридического лица, место его нахождения, основной государственный регистрационный номер юридического лица и данные документа, подтверждающего факт внесения сведений о юридическом лице в Единый государственный реестр юридических лиц, – если организатором ярмарки является юридическое лиц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фамилию, имя и отчество (при наличии) индивидуального предпринимателя,</w:t>
      </w:r>
      <w:r>
        <w:rPr>
          <w:rFonts w:cs="Times New Roman" w:ascii="Times New Roman" w:hAnsi="Times New Roman"/>
          <w:sz w:val="24"/>
          <w:szCs w:val="24"/>
        </w:rPr>
        <w:t xml:space="preserve"> место его жительства, реквизиты документа, удостоверяющего его личность,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– если организатором ярмарки является индивидуальный предпринимате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торговых мест на ярмар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7.3. Регистрирует заявку в день ее поступления,  рассматривает предоставленные документы и принимает решение  о назначении организатора ярмарки или об отказе в назначении организатором ярмарки в срок, не превышающий 14 календарных дней со дня подачи заявки. Принятое решение оформляется соответствующим постановлением администрации Верхняковского сельского поселения. При рассмотрении двух и более поданных заявок и пакетов документов от хозяйствующих субъектов, оказавшихся в равных условиях, организатором ярмарки назначается претендент, подавший заявку первым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8. Организатор ярмарки до начала проведения ярмар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утверждает план мероприятий по организации ярмарки и продажи товаров (выполнения работ, оказания услуг) на ней (далее – план мероприят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ывает в средствах массовой информации или размещает на своем сайте               (в случае его отсутствия на сайте сельского поселения) в информационно-телекоммуникационной сети «Интернет» информацию об организаторе ярмарки (наименование и место нахождения (для юридических лиц), место жительства (для индивидуальных предпринимателей), вид ярмарки, тип ярмарки, место и время проведения ярмарки, время работы ярмарки, максимальное количество мест для продажи товаров (выполнения работ, оказания услуг), размер платы за предоставление торгового места в случае ее у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лан мероприятий должен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тора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рганизации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торговых мест на ярмар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торговых мес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предоставление оборудованных торговых мест для продажи товаров (выполнения работ, оказания услуг) на ярмарке (в случае ее установления), а также за оказание услуг, связанных с обеспечением торговли (уборкой территории, проведением ветеринарно-санитарной экспертизы и другими услугами), с учетом необходимости компенсации затрат на организацию ярмарки и продажи товаров (выполнение работ, оказание услуг) на 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у размещения торговых мест с учетом предоставления торговых мест </w:t>
      </w:r>
      <w:r>
        <w:rPr>
          <w:rFonts w:cs="Times New Roman" w:ascii="Times New Roman" w:hAnsi="Times New Roman"/>
          <w:spacing w:val="-6"/>
          <w:sz w:val="24"/>
          <w:szCs w:val="24"/>
        </w:rPr>
        <w:t>для реализации сельскохозяйственной продукции, не прошедшей промышленную</w:t>
      </w:r>
      <w:r>
        <w:rPr>
          <w:rFonts w:cs="Times New Roman" w:ascii="Times New Roman" w:hAnsi="Times New Roman"/>
          <w:sz w:val="24"/>
          <w:szCs w:val="24"/>
        </w:rPr>
        <w:t xml:space="preserve"> переработку, в том числе с автотранспортных средств. Схема размещения торговых мест разрабатывается с учетом функционального зонирования территории ярмарки, обеспечения необходимых условий для организации торговли, свободного прохода покупателей и доступа к местам торговли, а также с учетом санитарно-эпидемиологических требований и требований пожарной безопас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мероприятиях, направленных на обеспечение выполнения участниками ярмарки требований законодательства Российской Федерации в сфере защиты прав потребителей, обеспечения санитарно-эпидемиологического благополучия населения, безопасности, в том числе пожарной, и иных предусмотренных законодательством Российской Федерации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мероприятиях, направленных на обеспечение соответствия места проведения ярмарки требованиям законодательства Российской Федерации в сфере защиты прав потребителей, обеспечения санитарно-эпидемиологического благополучия населения, безопасности, в том числе пожарной, и иных предусмотренных законодательством Российской Федерации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ых мероприятиях по организации ярмарки и продажи товаров (выполнение работ, оказание услуг) на н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10. Организатор ярмарки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беспечить соблюдение требований, установленных законодательством </w:t>
      </w:r>
      <w:r>
        <w:rPr>
          <w:spacing w:val="-8"/>
          <w:sz w:val="24"/>
          <w:szCs w:val="24"/>
        </w:rPr>
        <w:t>Российской Федерации о защите прав потребителей, санитарно-эпидемиологическом</w:t>
      </w:r>
      <w:r>
        <w:rPr>
          <w:sz w:val="24"/>
          <w:szCs w:val="24"/>
        </w:rPr>
        <w:t xml:space="preserve"> благополучии населения, охране окружающей среды, пожарной безопасност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плана мероприятий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разметку и нумерацию торговых мест согласно схеме размещения торговых мест на ярмарке, в том числе с выделением торговых мест для реализации сельскохозяйственной продукции, не прошедшей промышленную переработку, в том числе с автотранспортных средств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размещение участников ярмарки в соответствии со схемой размещения торговых мест на ярмарк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 в течение всего периода работы ярма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оведения ярмарки привести в надлежащее санитарное состояние место проведения ярма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21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3. Требования к организации продажи товаров</w:t>
        <w:br/>
        <w:t>(выполнения работ, оказания услуг) на ярмарке</w:t>
      </w:r>
    </w:p>
    <w:p>
      <w:pPr>
        <w:pStyle w:val="ListParagraph"/>
        <w:widowControl w:val="false"/>
        <w:spacing w:lineRule="auto" w:line="21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Участники ярмарки, осуществляющие реализацию товаров, выполнение работ, оказание услуг, должны соблюдать требования, предусмотренные законодательством Российской Федерации в области обеспечения санитарно-эпидемиологического благополучия населения, пожарной безопасности, охраны окружающей среды, ветеринарии, и требования, предъявляемые к продаже отдельных видов товаров, иметь в наличии документы, подтверждающие качество и безопасность товаров.</w:t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В целях реализации товаров участник ярмарки должен обеспечить наличие торгового оборудования, предназначенного для выкладки товаров (столы, подтоварники для хранения товарного запаса и др.), иметь в достаточном количестве торговый инвентарь, упаковочный материал. В случае реализации пищевых продуктов с автотранспортного средства участник ярмарки должен иметь санитарный паспорт на автотранспортное средство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Участником ярмарки места для продажи товаров (выполнения работ, оказания услуг) на ярмарке должны быть оснащены информационными табличками с указанием следующих сведений: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 – наименование организации и ее местонахождение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ндивидуальных предпринимателей – фамилия, имя, отчество  предпринимателя, информация о государственной регистрации и наименовании зарегистрировавшего его органа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граждан, ведущих крестьянское (фермерское) хозяйство, личное подсобное хозяйство или занимающихся садоводством, огородничеством, животноводством, изготовлением и реализацией предметов народных художественных промыслов, – фамилия, имя, отчество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На ярмарке запрещена реализация: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когольной продукции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ачных изделий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ервированных продуктов домашнего приготовления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инарных изделий из мяса, рыбы, кондитерских изделий, приготовленных в домашних условиях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ясных и рыбных полуфабрикатов непромышленного производства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тского питания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упакованного продовольственного сырья и пищевых продуктов без упаковочных материалов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вольственного сырья и пищевых продуктов, требующих особых условий хранения, без соответствующего торгового оборудования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рфюмерно-косметических товаров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о-, видеопродукции, компьютерных информационных носителей, технически сложных товаров бытового назначения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карственных препаратов и изделий медицинского назначения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делий из драгоценных металлов и драгоценных камней;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их товаров, реализация которых запрещена или ограничена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Нарушение настоящего Порядка влечет за собой ответственность, предусмотренную областным законом.</w:t>
      </w:r>
    </w:p>
    <w:p>
      <w:pPr>
        <w:pStyle w:val="Normal"/>
        <w:widowControl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00" w:leader="none"/>
        <w:tab w:val="left" w:pos="2694" w:leader="none"/>
      </w:tabs>
      <w:ind w:left="1200" w:hanging="360"/>
      <w:jc w:val="both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3:00Z</dcterms:created>
  <dc:creator>voshod</dc:creator>
  <dc:description/>
  <cp:keywords/>
  <dc:language>en-US</dc:language>
  <cp:lastModifiedBy>Администрация Верхняковского сельского поселения</cp:lastModifiedBy>
  <cp:lastPrinted>2014-12-03T09:21:00Z</cp:lastPrinted>
  <dcterms:modified xsi:type="dcterms:W3CDTF">2014-12-09T11:33:00Z</dcterms:modified>
  <cp:revision>16</cp:revision>
  <dc:subject/>
  <dc:title>        </dc:title>
</cp:coreProperties>
</file>